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tabs>
          <w:tab w:val="clear" w:pos="708"/>
          <w:tab w:val="left" w:pos="2244" w:leader="none"/>
          <w:tab w:val="left" w:pos="3960" w:leader="none"/>
          <w:tab w:val="right" w:pos="11481" w:leader="none"/>
        </w:tabs>
        <w:ind w:left="227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highlight w:val="yellow"/>
          <w:rtl w:val="true"/>
          <w:lang w:bidi="ar-MA"/>
        </w:rPr>
        <w:t>التربية على المواطنة</w:t>
      </w:r>
      <w:r>
        <w:rPr>
          <w:b/>
          <w:b/>
          <w:bCs/>
          <w:rtl w:val="true"/>
          <w:lang w:bidi="ar-MA"/>
        </w:rPr>
        <w:t xml:space="preserve">             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 xml:space="preserve">تقويم ودعم الدروس </w:t>
      </w:r>
      <w:r>
        <w:rPr>
          <w:b/>
          <w:bCs/>
          <w:color w:val="0000FF"/>
          <w:rtl w:val="true"/>
          <w:lang w:bidi="ar-MA"/>
        </w:rPr>
        <w:t xml:space="preserve">: </w:t>
      </w:r>
      <w:r>
        <w:rPr>
          <w:b/>
          <w:bCs/>
          <w:color w:val="0000FF"/>
          <w:lang w:bidi="ar-MA"/>
        </w:rPr>
        <w:t>7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8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9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>ـ</w:t>
      </w:r>
      <w:r>
        <w:rPr>
          <w:b/>
          <w:bCs/>
          <w:color w:val="0000FF"/>
          <w:lang w:bidi="ar-MA"/>
        </w:rPr>
        <w:t>10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398"/>
        <w:gridCol w:w="911"/>
        <w:gridCol w:w="1575"/>
        <w:gridCol w:w="822"/>
      </w:tblGrid>
      <w:tr>
        <w:trPr>
          <w:trHeight w:val="33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إنجازات المتعلمي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الدعامات المعتمد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أهداف التعل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center"/>
              <w:rPr>
                <w:b/>
                <w:b/>
                <w:bCs/>
                <w:color w:val="FF6600"/>
                <w:lang w:bidi="ar-MA"/>
              </w:rPr>
            </w:pPr>
            <w:r>
              <w:rPr>
                <w:b/>
                <w:b/>
                <w:bCs/>
                <w:color w:val="FF6600"/>
                <w:rtl w:val="true"/>
                <w:lang w:bidi="ar-MA"/>
              </w:rPr>
              <w:t>ترتيب الأنشطة</w:t>
            </w:r>
          </w:p>
        </w:tc>
      </w:tr>
      <w:tr>
        <w:trPr>
          <w:trHeight w:val="2659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ضع أمام كل حق الواجب الذي يقابله والسلوك أو التصرف غير المسموح ب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tbl>
            <w:tblPr>
              <w:tblW w:w="7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  <w:gridCol w:w="2414"/>
              <w:gridCol w:w="2414"/>
            </w:tblGrid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color w:val="0000FF"/>
                      <w:lang w:bidi="ar-MA"/>
                    </w:rPr>
                  </w:pPr>
                  <w:r>
                    <w:rPr>
                      <w:color w:val="0000FF"/>
                      <w:rtl w:val="true"/>
                      <w:lang w:bidi="ar-MA"/>
                    </w:rPr>
                    <w:t>لا يحق لي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color w:val="0000FF"/>
                      <w:lang w:bidi="ar-MA"/>
                    </w:rPr>
                  </w:pPr>
                  <w:r>
                    <w:rPr>
                      <w:color w:val="0000FF"/>
                      <w:rtl w:val="true"/>
                      <w:lang w:bidi="ar-MA"/>
                    </w:rPr>
                    <w:t>من واجبي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center"/>
                    <w:rPr>
                      <w:color w:val="0000FF"/>
                      <w:lang w:bidi="ar-MA"/>
                    </w:rPr>
                  </w:pPr>
                  <w:r>
                    <w:rPr>
                      <w:color w:val="0000FF"/>
                      <w:rtl w:val="true"/>
                      <w:lang w:bidi="ar-MA"/>
                    </w:rPr>
                    <w:t>من حقي أن العب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تأخر في مراجعة دروسي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مراجعة دروسي وأداء فروضي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1</w:t>
                  </w:r>
                  <w:r>
                    <w:rPr>
                      <w:rtl w:val="true"/>
                      <w:lang w:bidi="ar-MA"/>
                    </w:rPr>
                    <w:t>ـ في البيت أو مع أصدقائي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مقاطعة من يتكلم أو الاعتراض على أفكاره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حترام رأي إخوتي وباقي أفراد أسرتي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2</w:t>
                  </w:r>
                  <w:r>
                    <w:rPr>
                      <w:rtl w:val="true"/>
                      <w:lang w:bidi="ar-MA"/>
                    </w:rPr>
                    <w:t>ـ أعبر عن رأيي أو أطلب توضيحات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عصيان والدي أو رفع الصوت عاليا أمامهما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حترام الوالدين ومخاطبتهما بلطف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3</w:t>
                  </w:r>
                  <w:r>
                    <w:rPr>
                      <w:rtl w:val="true"/>
                      <w:lang w:bidi="ar-MA"/>
                    </w:rPr>
                    <w:t>ـ أحظر بحب الوالدين وعطفهما علي</w:t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................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..............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4</w:t>
                  </w:r>
                  <w:r>
                    <w:rPr>
                      <w:rtl w:val="true"/>
                      <w:lang w:bidi="ar-MA"/>
                    </w:rPr>
                    <w:t>ـ</w:t>
                  </w:r>
                  <w:r>
                    <w:rPr>
                      <w:lang w:bidi="ar-MA"/>
                    </w:rPr>
                    <w:t xml:space="preserve"> </w:t>
                  </w:r>
                  <w:r>
                    <w:rPr>
                      <w:lang w:bidi="ar-MA"/>
                    </w:rPr>
                    <w:t>....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لبعض حقوق التلميذ في البيت وتجاه الأسر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أكد من قدرة المتعلم على إدراك التلازم  القائم بين حقوقه وواجباته في البيت وتجاه الأسر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أول</w:t>
            </w:r>
          </w:p>
        </w:tc>
      </w:tr>
      <w:tr>
        <w:trPr>
          <w:trHeight w:val="3053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بين المتعلم الأخطاء الاثني عشر التي ارتكبها الراجلون وسائقو الدراجات الواردة في الرسم ك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ـ لا ينبغي الجري أمام الحافلة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ـ لا ينبغي القراءة أثناء عبور الرصيف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ـ لا يجوز اللعب بالكرة على الرصيف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ـ لا ينبغي السير بالدراجة على الرصيف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ـ لا ينبغي رفع اليدين عن المقود أثناء السياقة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ـ ضرورة الربط الجيد للمحفظة الدراسية مع حامل الأمتعة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ـ لا ينبغي لأي شخص الإمساك بالدراجة من الخلف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ـ ضرورة اختيار الدراجة المناسبة للحجم والقامة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لا ينبغي اختراق الطريق بين سيارتين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ينبغي النظر إلى الأمام أثناء قيادة الدراجة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ـ ضرورة احترام الأسبقية بالنسبة للسيارات القادمة من اليمين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>ـ لا ينبغي سياقة الدراجة جنبا إلى جنب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tbl>
            <w:tblPr>
              <w:tblW w:w="7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0"/>
              <w:gridCol w:w="3621"/>
            </w:tblGrid>
            <w:tr>
              <w:trPr/>
              <w:tc>
                <w:tcPr>
                  <w:tcW w:w="3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أخطاء خاصة بسائقي الدراجات</w:t>
                  </w:r>
                </w:p>
              </w:tc>
              <w:tc>
                <w:tcPr>
                  <w:tcW w:w="3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أخطاء خاصة بالراجلين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lang w:bidi="ar-MA"/>
                    </w:rPr>
                    <w:t>...............................</w:t>
                  </w:r>
                </w:p>
              </w:tc>
            </w:tr>
            <w:tr>
              <w:trPr/>
              <w:tc>
                <w:tcPr>
                  <w:tcW w:w="3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................................</w:t>
                  </w:r>
                </w:p>
              </w:tc>
              <w:tc>
                <w:tcPr>
                  <w:tcW w:w="3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40" w:leader="none"/>
                    </w:tabs>
                    <w:snapToGrid w:val="false"/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4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رسم لملتقى الطرق يبين مجموعة من وضعيات السير والعبور للراجلين وسائقي الدراجات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ختبار قدرة المتعلم على تبين أخطاء استعمال الطريق وتصنيفها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ثاني</w:t>
            </w:r>
          </w:p>
        </w:tc>
      </w:tr>
      <w:tr>
        <w:trPr>
          <w:trHeight w:val="5016" w:hRule="atLeast"/>
        </w:trPr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442970" cy="2746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274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351"/>
                                    <w:gridCol w:w="351"/>
                                    <w:gridCol w:w="351"/>
                                    <w:gridCol w:w="351"/>
                                    <w:gridCol w:w="376"/>
                                    <w:gridCol w:w="376"/>
                                    <w:gridCol w:w="351"/>
                                    <w:gridCol w:w="351"/>
                                    <w:gridCol w:w="392"/>
                                    <w:gridCol w:w="351"/>
                                    <w:gridCol w:w="351"/>
                                    <w:gridCol w:w="351"/>
                                    <w:gridCol w:w="351"/>
                                    <w:gridCol w:w="376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25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392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92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14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17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3" w:type="dxa"/>
                                        <w:gridSpan w:val="2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743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172" w:type="dxa"/>
                                        <w:gridSpan w:val="6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172" w:type="dxa"/>
                                        <w:gridSpan w:val="6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3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MA"/>
                                          </w:rPr>
                                          <w:t>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1pt;height:216.25pt;mso-wrap-distance-left:7.05pt;mso-wrap-distance-right:0pt;mso-wrap-distance-top:0pt;mso-wrap-distance-bottom:0pt;margin-top:0.05pt;mso-position-vertical-relative:page;margin-left:111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51"/>
                              <w:gridCol w:w="351"/>
                              <w:gridCol w:w="351"/>
                              <w:gridCol w:w="351"/>
                              <w:gridCol w:w="376"/>
                              <w:gridCol w:w="376"/>
                              <w:gridCol w:w="351"/>
                              <w:gridCol w:w="351"/>
                              <w:gridCol w:w="392"/>
                              <w:gridCol w:w="351"/>
                              <w:gridCol w:w="351"/>
                              <w:gridCol w:w="351"/>
                              <w:gridCol w:w="351"/>
                              <w:gridCol w:w="3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50" w:type="dxa"/>
                                  <w:gridSpan w:val="9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ش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ض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4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2" w:type="dxa"/>
                                  <w:gridSpan w:val="6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3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ء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2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172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ظ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MA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عبة الكلمات المتقاطع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أكد من قدرة المتعلم على التمييز بين الحق والواج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ثالث</w:t>
            </w:r>
          </w:p>
        </w:tc>
      </w:tr>
      <w:tr>
        <w:trPr>
          <w:trHeight w:val="1344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نجز هذا التمرين بواسطة عمل المجموعات ، حيث يقوم أفراد كل مجموعة بما ي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 xml:space="preserve">رصد بعض المظاهر السلوكية الممارسة داخل المدرسة من لدن التلاميذ أو غيرهم ، والتي تكون منافية لروح المواطنة 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تكسير ممتلكات المدرسة ، قطف الأزهار ، ممارسة العنف </w:t>
            </w:r>
            <w:r>
              <w:rPr>
                <w:rtl w:val="true"/>
                <w:lang w:bidi="ar-MA"/>
              </w:rPr>
              <w:t>....)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إبراز الأثر السلبي لهذه المظاهر على كل من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علاقات داخل المدرسة 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أنماط التواصل ، النزاعات ، التكتلات ، الشغب والتمرد ، العدوان والتدمير</w:t>
            </w:r>
            <w:r>
              <w:rPr>
                <w:rtl w:val="true"/>
                <w:lang w:bidi="ar-MA"/>
              </w:rPr>
              <w:t>..... )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سير العام للمدرسة 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إقبال على الدراسة ، النظام العام ، المواظبة ، مدى الجدية في العمل </w:t>
            </w:r>
            <w:r>
              <w:rPr>
                <w:rtl w:val="true"/>
                <w:lang w:bidi="ar-MA"/>
              </w:rPr>
              <w:t>..)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ملاحظة والرص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ختبار مدى قدرة المتعلم على رصد بعض مظاهر ممارسة المواطنة في المدرس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تمييز بين الممارسة الإيجابية والسلبية للمواطنة داخل المدرس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0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رابع</w:t>
            </w:r>
          </w:p>
        </w:tc>
      </w:tr>
    </w:tbl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3:30:00Z</dcterms:created>
  <dc:creator>fnaka</dc:creator>
  <dc:description/>
  <cp:keywords/>
  <dc:language>en-US</dc:language>
  <cp:lastModifiedBy>ABDELLAH</cp:lastModifiedBy>
  <cp:lastPrinted>2006-11-05T12:28:00Z</cp:lastPrinted>
  <dcterms:modified xsi:type="dcterms:W3CDTF">2006-11-05T12:28:00Z</dcterms:modified>
  <cp:revision>6</cp:revision>
  <dc:subject/>
  <dc:title>إعداد : زاو كي عبد الناصر  </dc:title>
</cp:coreProperties>
</file>